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ень воинской славы</w:t>
      </w:r>
    </w:p>
    <w:p>
      <w:pPr>
        <w:pStyle w:val="Normal"/>
        <w:rPr/>
      </w:pPr>
      <w:r>
        <w:rPr/>
        <w:t>Александр Александрович МОСКА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декабря - День воинской славы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декабря 1941 года началось контрнаступление советских войск под Москвой. Грандиозная битва продолжалась 20 апреля 1942 года и закончилась на Ржевско-Вяземском рубеже.</w:t>
      </w:r>
    </w:p>
    <w:p>
      <w:pPr>
        <w:pStyle w:val="Normal"/>
        <w:rPr/>
      </w:pPr>
      <w:r>
        <w:rPr/>
        <w:t>Обратимся к нескольким дням декабря - к самым кровавым и триумфальным дням начала контрнаступления под Москв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    1 декабря враг нависал над Москвой - от Красной Поляны до Наро-Фоминска. Приближалась решающая схватка в битве под Москвой. </w:t>
      </w:r>
    </w:p>
    <w:p>
      <w:pPr>
        <w:pStyle w:val="Normal"/>
        <w:rPr/>
      </w:pPr>
      <w:r>
        <w:rPr/>
        <w:t>3 декабря завершилась переброска под Москву двух дальневосточных и сибирской дивизий, которые позволили накопить силы и перейти в контрнаступление под Москвой. Грандиозная Московская стратегическая операция началась 5 декабря. Она проводилась войсками Западного, Калининского и правого крыла Юго-Западного фронтов. В Подмосковье первыми были взяты при нашем наступлении посёлки Крюково и Красная Поляна. Войска Красной Армии под командованием Георгия Жукова положили 5-6 декабря не только начало разгрома группы армий "Центр", но и предопределили первое крупное поражение фашистской Германии во Второй мировой войне.</w:t>
      </w:r>
    </w:p>
    <w:p>
      <w:pPr>
        <w:pStyle w:val="Normal"/>
        <w:rPr/>
      </w:pPr>
      <w:r>
        <w:rPr/>
        <w:t>8 декабря немецкое командование перед лицом развернувшегося наступления советских войск под Москвой вынуждено было принять меры по спасению своей группы "Центр" от разгрома. Гитлер подписал директиву о переходе к обороне на всём советско-германском фронте. Войскам была поставлена задача: любой ценой удерживать важные в стратегическом отношении районы - от Рогачёво, на севере Московского сражения, до легендарного Тарутино - на юге. Но наступательный порыв Красной Армии был уже неудержим!</w:t>
      </w:r>
    </w:p>
    <w:p>
      <w:pPr>
        <w:pStyle w:val="Normal"/>
        <w:rPr/>
      </w:pPr>
      <w:r>
        <w:rPr/>
        <w:t>9 декабря 20-я армия будущего предателя генерала-лейтенанта А.А. Власова, развивая наступление, перерезала Ленинградское шоссе севернее и южнее Солнечногорска и вплотную подошла к городу.</w:t>
      </w:r>
    </w:p>
    <w:p>
      <w:pPr>
        <w:pStyle w:val="Normal"/>
        <w:rPr/>
      </w:pPr>
      <w:r>
        <w:rPr/>
        <w:t xml:space="preserve">На подступах к Клину в ходе боя 1319-го стрелкового полка 185-й стрелковой дивизии 30-й армии у деревни Рябинки сержант В.В. Васильковский за несколько недель до подвига Александра Матросова своим телом закрыл амбразуру вражеского дзота и открыл путь воинам роты для наступления. </w:t>
      </w:r>
    </w:p>
    <w:p>
      <w:pPr>
        <w:pStyle w:val="Normal"/>
        <w:rPr/>
      </w:pPr>
      <w:r>
        <w:rPr/>
        <w:t>В день празднования иконы Божией матери "Знамение", 10 декабря, отступающие под натиском наших войск немцы взорвали архитектурный ансамбль Воскресенского Ново-Иерусалимского монастыря. Исполнитель преступления - не случаен, именно инженерные войска CC занимались целенаправленным уничтожением памятников культуры и архитектуры на оккупированных территориях, выполняя доктрину идеолога нацизма Розенберга: народ, потерявший памятники своей культуры, через два поколения перестаёт существовать как народ.</w:t>
      </w:r>
    </w:p>
    <w:p>
      <w:pPr>
        <w:pStyle w:val="Normal"/>
        <w:rPr/>
      </w:pPr>
      <w:r>
        <w:rPr/>
        <w:t xml:space="preserve">11 декабря житель деревни Лишняги Серебряно-Прудского района Тульской области Иван Петрович Иванов повторил подвиг Ивана Сусанина. Он завёл подразделение 63-го моторизованного полка противника (40 автомашин) в глухой и глубокий обледенелый лесной овраг. Выбраться оттуда немцы не смогли. Они расстреляли 65-летнего старика. </w:t>
      </w:r>
    </w:p>
    <w:p>
      <w:pPr>
        <w:pStyle w:val="Normal"/>
        <w:rPr/>
      </w:pPr>
      <w:r>
        <w:rPr/>
        <w:t xml:space="preserve">В ходе успешной наступательной операции советскими войсками 11 декабря был освобождён сожжённый немцами подмосковный город Истра. Ново-Иерусалимский монастырь лежал в руинах, но уже в 1942 году началось его восстановление и разбор завалов. Тут было явлено чудо: всё, что было заложено и освящено самим патриархом Никоном, создателем Нового Иерусалима, уцелело! Это относилось к Голгофской церкви с местом погребения патриарха, к церкви Успения, где состоялось его отпевание. "От тех военных лет, - пишет священник Дмитрий Шмелёв, - и доныне восстанавливается дивный храм-град. Оживает и церковная жизнь на землях Русской Палестины. Ныне здесь возникли и действуют более двадцати православных приходов". </w:t>
      </w:r>
    </w:p>
    <w:p>
      <w:pPr>
        <w:pStyle w:val="Normal"/>
        <w:rPr/>
      </w:pPr>
      <w:r>
        <w:rPr/>
        <w:t xml:space="preserve">Один из них - храм Рождества Богородицы в старинном истринском селе Нодовражино, чьё пятилетие отметили в сентябре прихожане и читатели "Русского Дома". </w:t>
      </w:r>
    </w:p>
    <w:p>
      <w:pPr>
        <w:pStyle w:val="Normal"/>
        <w:rPr/>
      </w:pPr>
      <w:r>
        <w:rPr/>
        <w:t xml:space="preserve">Истинные патриоты помнят и чтят героев битвы под Москвой. Вот лишь одно свидетельство: на храме в честь великомученика Георгия Победоносца в деревне Подтеребово Клинского района состоялось освящение памятной доски с надписью: "С этого места повернули обратно враги России - польские паны в 1613 году и немецко-фашистские войска 5 декабря 1941 года". Доска была установлена с одобрения сельчан и по инициативе старожила деревни Виктора Павловича Самаренкова, который хранит историю родного края. Его усилиями был установлен памятник односельчанам, не вернувшимся с фронтов Великой Отечественной. </w:t>
      </w:r>
    </w:p>
    <w:p>
      <w:pPr>
        <w:pStyle w:val="Normal"/>
        <w:rPr/>
      </w:pPr>
      <w:r>
        <w:rPr/>
        <w:t>Почтим таких подвижнико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улицах Наро-Фоминска 1941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8:45:00Z</dcterms:created>
  <dc:creator>vvv</dc:creator>
  <dc:description/>
  <dc:language>en-US</dc:language>
  <cp:lastModifiedBy>vvv</cp:lastModifiedBy>
  <dcterms:modified xsi:type="dcterms:W3CDTF">2006-11-19T08:48:00Z</dcterms:modified>
  <cp:revision>2</cp:revision>
  <dc:subject/>
  <dc:title>День воинской славы</dc:title>
</cp:coreProperties>
</file>